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67 Вільна танцювальна категорія Бебі Формей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525    2 2 2 3 3 1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0    1 1 1 1 1 2 1  6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82    3 3 3 2 2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2"/>
        <w:gridCol w:w="1765"/>
        <w:gridCol w:w="832"/>
        <w:gridCol w:w="1232"/>
        <w:gridCol w:w="1765"/>
        <w:gridCol w:w="2295"/>
        <w:gridCol w:w="1098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0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йрак Дари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5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щенко Валері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2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ASYY DANCE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ASYY DANCE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дай Алі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8:03:00Z</dcterms:created>
  <dc:creator>Елена</dc:creator>
  <dc:description/>
  <cp:keywords/>
  <dc:language>en-US</dc:language>
  <cp:lastModifiedBy>Елена</cp:lastModifiedBy>
  <dcterms:modified xsi:type="dcterms:W3CDTF">2025-11-02T16:44:00Z</dcterms:modified>
  <cp:revision>3</cp:revision>
  <dc:subject/>
  <dc:title>Всеукраїнські змагання з сучасних танців</dc:title>
</cp:coreProperties>
</file>